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400050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Частица как часть речи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.1pt;mso-wrap-distance-left:9.05pt;mso-wrap-distance-right:9.05pt;mso-wrap-distance-top:0pt;mso-wrap-distance-bottom:0pt;margin-top:6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Частица как часть речи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28930</wp:posOffset>
                  </wp:positionV>
                  <wp:extent cx="998220" cy="7594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72100</wp:posOffset>
                  </wp:positionH>
                  <wp:positionV relativeFrom="paragraph">
                    <wp:posOffset>328930</wp:posOffset>
                  </wp:positionV>
                  <wp:extent cx="1042035" cy="8001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щекласс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4737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3.1pt" to="179.95pt,43.1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547370</wp:posOffset>
                      </wp:positionV>
                      <wp:extent cx="1028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43.1pt" to="413.95pt,43.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«Карта З – И – У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Узнали</w:t>
            </w:r>
          </w:p>
        </w:tc>
      </w:tr>
      <w:tr>
        <w:trPr>
          <w:trHeight w:val="1039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е - служебная часть речи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е с глаголами пишутся раздельно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Что такое частица?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Какие разряды частиц существуют?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Как пишутся частицы?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Как употребляются частицы НЕ и НИ на письме?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Частица – служебная часть речи, которая вносит различные оттенки значения в предложение или служит для образования форм слова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ряды частиц: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 xml:space="preserve">Формообразующи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условное наклонение</w:t>
            </w:r>
            <w:r>
              <w:rPr>
                <w:rFonts w:cs="Arial" w:ascii="Arial" w:hAnsi="Arial"/>
                <w:iCs/>
                <w:sz w:val="20"/>
                <w:szCs w:val="20"/>
              </w:rPr>
              <w:t>: бы, 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овелительное наклонение</w:t>
            </w:r>
            <w:r>
              <w:rPr>
                <w:rFonts w:cs="Arial" w:ascii="Arial" w:hAnsi="Arial"/>
                <w:iCs/>
                <w:sz w:val="20"/>
                <w:szCs w:val="20"/>
              </w:rPr>
              <w:t>: пусть, пускай, да, давай, давайте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Смысловы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трицательные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не, ни, вовсе не, далеко не, отнюдь н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указательные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н, вот, эт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выделительные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только, лишь, почти-то, единственно, исключитель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уточняющие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менно, как раз, прямо, точь-в-точ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усилительные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даже, же, ни, даже и, ведь, уж, всё, всё-таки, ещё, 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вопросительные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неужели, разве, ли, что, что л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восклицательные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что за, куда как, как, ну 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сомнение</w:t>
            </w:r>
            <w:r>
              <w:rPr>
                <w:rFonts w:cs="Arial" w:ascii="Arial" w:hAnsi="Arial"/>
                <w:iCs/>
                <w:sz w:val="20"/>
                <w:szCs w:val="20"/>
              </w:rPr>
              <w:t>: едва ли, вряд ли, авось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Правописание частиц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Раздельное написание частиц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частицы БЫ, ЛИ, ЖЕ со всеми словами пишутся раздельно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знал бы, найду ли, однако же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Дефисное написание частиц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частицы –то и –ка ко всем словам на письме присоединяются с помощью дефиса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Дом-то построили, пойдёмте-ка дом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Частица –таки присоединяется дефисом к глаголам и наречиям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конец-таки приехал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  <w:t>ОЦЕНИВАНИЕ ПРОЕКТА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Карта З – И – 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17:00Z</dcterms:created>
  <dc:creator>Евгения </dc:creator>
  <dc:description/>
  <cp:keywords/>
  <dc:language>en-US</dc:language>
  <cp:lastModifiedBy>Владимир</cp:lastModifiedBy>
  <dcterms:modified xsi:type="dcterms:W3CDTF">2010-05-11T16:06:00Z</dcterms:modified>
  <cp:revision>3</cp:revision>
  <dc:subject/>
  <dc:title>Как приходят вещи в дом</dc:title>
</cp:coreProperties>
</file>